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4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4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8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004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8,721,066.1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