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4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4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0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4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4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4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6,581,800.1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