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4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4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6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004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6,321,200.0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